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red Libby</w:t>
      </w:r>
    </w:p>
    <w:p>
      <w:pPr>
        <w:pStyle w:val="Normal"/>
        <w:widowControl w:val="false"/>
        <w:rPr>
          <w:sz w:val="24"/>
          <w:lang w:val="en-US"/>
        </w:rPr>
      </w:pPr>
      <w:r>
        <w:rPr>
          <w:sz w:val="24"/>
          <w:lang w:val="en-US"/>
        </w:rPr>
        <w:t>February 5, 2008</w:t>
      </w:r>
    </w:p>
    <w:p>
      <w:pPr>
        <w:pStyle w:val="Normal"/>
        <w:widowControl w:val="false"/>
        <w:rPr>
          <w:sz w:val="24"/>
          <w:lang w:val="en-US"/>
        </w:rPr>
      </w:pPr>
      <w:r>
        <w:rPr>
          <w:sz w:val="24"/>
          <w:lang w:val="en-US"/>
        </w:rPr>
        <w:t>Fair Isn’t Always Equal</w:t>
      </w:r>
    </w:p>
    <w:p>
      <w:pPr>
        <w:pStyle w:val="Normal"/>
        <w:widowControl w:val="false"/>
        <w:rPr>
          <w:sz w:val="24"/>
          <w:lang w:val="en-US"/>
        </w:rPr>
      </w:pPr>
      <w:r>
        <w:rPr>
          <w:sz w:val="24"/>
          <w:lang w:val="en-US"/>
        </w:rPr>
        <w:t>Chapter 1- The Differentiated Instruction Mind-set: Rational and Definition</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t>The chapter starts by outlining some of the different forms of examples, even minor ones to demonstrate Differentiated Instruction. These examples are interesting because they might not first be considered Differentiated Instruction. These examples are just as easily common practice. Much of the rest of the chapter talks about the differences between Differentiated Instruction and Undifferentiated structure. One of the interesting points was that the whole world is differentiated already. The definition though was slightly different. This book calls differentiated instruction what is fair for students. This is an interesting approach instead of what’s best. With doing what is fair, it is almost that if they don’t fully adapt instruction to their needs of the student then that would be unfair. This again, is just more ideas completely reversal of the old and classic teaching principles. Undifferentiated classes the book details are ones where you can coast or drop out of.</w:t>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tab/>
        <w:t xml:space="preserve">These many little things that can be Differentiated Instruction are helpful because of not having the necessary teaching experience. By sort of detailing little challenges and solutions we are getting some basic knowledge on some easy answers. Much of what was in this chapter was repeated information but presented in a slightly new way. It was still helpful to have this alternative writing on Differentiated instruction. It just continues to reenforce the ideas. One of the really helpful points though was on the scope of differentiate instruction. Up until this point I was under this impression that with each idea you must sort of create this elaborate plan to teach it in a different learning style. This reading helped enforce that teaching in a different style might mean enforcing or explaining the idea in a slightly different way. This would allow people of different learning styles to succeed without being a huge lesson for the teach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